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892773820"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2088013311"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1928919400"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1935948882"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893315653"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608013797"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1160435198"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695142663"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444955005"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2078841500"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1309344568"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852992587"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931052504"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518932845"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999554746"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38759966"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876572640"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985836677"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2062618649"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927998410"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767517636"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458713823"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682636697"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1941192603"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54458878"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732071796"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882316301"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2032680017"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261408796"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700064212"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62594155"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22669731"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935161252"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401895285"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1345815226"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840245816"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892703149"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305775403"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461219585"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765098663"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679052345"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287255681"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1565808721"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409810418"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714676845"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312437021"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1388313191"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2010456771"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971268680"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860891287"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482004936"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305051371"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2096226941"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685296189"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574520349"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56743808"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872359128"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